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9 Vogu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880"/>
        <w:gridCol w:w="1001"/>
        <w:gridCol w:w="1484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джакадз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